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ázev akce: Trutnov – Domov důchodců – Humlův Dvůr – Úprava pokojů</w:t>
      </w:r>
    </w:p>
    <w:p>
      <w:pPr>
        <w:pStyle w:val="Normal"/>
        <w:rPr>
          <w:sz w:val="24"/>
        </w:rPr>
      </w:pPr>
      <w:r>
        <w:rPr>
          <w:sz w:val="24"/>
        </w:rPr>
        <w:t>Investor: Město Trutnov. Slovanské náměstí 165, 541 16 Trutnov</w:t>
      </w:r>
    </w:p>
    <w:p>
      <w:pPr>
        <w:pStyle w:val="Normal"/>
        <w:rPr>
          <w:sz w:val="24"/>
        </w:rPr>
      </w:pPr>
      <w:r>
        <w:rPr>
          <w:sz w:val="24"/>
        </w:rPr>
        <w:t>Projektant: ATIP a.s., Pražská 169, 541 31, Trutnov</w:t>
      </w:r>
    </w:p>
    <w:p>
      <w:pPr>
        <w:pStyle w:val="Normal"/>
        <w:rPr>
          <w:sz w:val="24"/>
        </w:rPr>
      </w:pPr>
      <w:r>
        <w:rPr>
          <w:sz w:val="24"/>
        </w:rPr>
        <w:t>Objekt (SO)/Provozní soubor (PS): SO-1</w:t>
      </w:r>
    </w:p>
    <w:p>
      <w:pPr>
        <w:pStyle w:val="Normal"/>
        <w:rPr>
          <w:sz w:val="24"/>
        </w:rPr>
      </w:pPr>
      <w:r>
        <w:rPr>
          <w:sz w:val="24"/>
        </w:rPr>
        <w:t>Díl/Profese: ÚT – Ústřední vytápění</w:t>
      </w:r>
    </w:p>
    <w:p>
      <w:pPr>
        <w:pStyle w:val="Normal"/>
        <w:rPr>
          <w:sz w:val="24"/>
        </w:rPr>
      </w:pPr>
      <w:r>
        <w:rPr>
          <w:sz w:val="24"/>
        </w:rPr>
        <w:t>Stupeň dokumentace: Dokumentace pro provedení stavby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1791913">
            <w:r>
              <w:rPr>
                <w:rStyle w:val="IndexLink"/>
                <w:lang w:val="en-US" w:eastAsia="en-US"/>
              </w:rPr>
              <w:t>1. bilance potřeby médií resp. energií, tlakových poměrů, druhů připojení a sítí, typy poskytovaných služeb, množství odpadů vzniklých provozem včetně odpadních vod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14">
            <w:r>
              <w:rPr>
                <w:rStyle w:val="IndexLink"/>
                <w:lang w:val="en-US" w:eastAsia="en-US"/>
              </w:rPr>
              <w:t>2. popis technického řešení, funkce a uspřádání instalace a systém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15">
            <w:r>
              <w:rPr>
                <w:rStyle w:val="IndexLink"/>
                <w:lang w:val="en-US" w:eastAsia="en-US"/>
              </w:rPr>
              <w:t>2.1 Zdroj tepl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16">
            <w:r>
              <w:rPr>
                <w:rStyle w:val="IndexLink"/>
                <w:lang w:val="en-US" w:eastAsia="en-US"/>
              </w:rPr>
              <w:t>2.2 Systém Ú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17">
            <w:r>
              <w:rPr>
                <w:rStyle w:val="IndexLink"/>
                <w:lang w:val="en-US" w:eastAsia="en-US"/>
              </w:rPr>
              <w:t>2.3 Armatur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18">
            <w:r>
              <w:rPr>
                <w:rStyle w:val="IndexLink"/>
                <w:lang w:val="en-US" w:eastAsia="en-US"/>
              </w:rPr>
              <w:t>2.4 Potrubí a izola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19">
            <w:r>
              <w:rPr>
                <w:rStyle w:val="IndexLink"/>
                <w:lang w:val="en-US" w:eastAsia="en-US"/>
              </w:rPr>
              <w:t>2.5 Uvedení do provoz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0">
            <w:r>
              <w:rPr>
                <w:rStyle w:val="IndexLink"/>
                <w:lang w:val="en-US" w:eastAsia="en-US"/>
              </w:rPr>
              <w:t>3. popis koncových prvků a zařízení a systémů, zařizovací předmět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1">
            <w:r>
              <w:rPr>
                <w:rStyle w:val="IndexLink"/>
                <w:lang w:val="en-US" w:eastAsia="en-US"/>
              </w:rPr>
              <w:t>4. popis a podmínky připojení na veřejnou či místní technickou infrastruktur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2">
            <w:r>
              <w:rPr>
                <w:rStyle w:val="IndexLink"/>
                <w:lang w:val="en-US" w:eastAsia="en-US"/>
              </w:rPr>
              <w:t>5. zásady bezpečného provozu včetně ochrany osob, zvířat i majetku před úrazem nebo před poškození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3">
            <w:r>
              <w:rPr>
                <w:rStyle w:val="IndexLink"/>
                <w:lang w:val="en-US" w:eastAsia="en-US"/>
              </w:rPr>
              <w:t>6. požární opatření, ochrana proti hluku a vibracím, hlukové parametry ve vnitřním a venkovním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4">
            <w:r>
              <w:rPr>
                <w:rStyle w:val="IndexLink"/>
                <w:lang w:val="en-US" w:eastAsia="en-US"/>
              </w:rPr>
              <w:t>7. zásady ochrany životního prostřed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5">
            <w:r>
              <w:rPr>
                <w:rStyle w:val="IndexLink"/>
                <w:lang w:val="en-US" w:eastAsia="en-US"/>
              </w:rPr>
              <w:t>8. technické výpočty prokazující bezpečnost návrhu, je-li takový výpočet požadová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6">
            <w:r>
              <w:rPr>
                <w:rStyle w:val="IndexLink"/>
                <w:lang w:val="en-US" w:eastAsia="en-US"/>
              </w:rPr>
              <w:t>9. seznam požadovaných dokladů nutných pro uvedení stavby do užívá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1791927">
            <w:r>
              <w:rPr>
                <w:rStyle w:val="IndexLink"/>
                <w:lang w:val="en-US" w:eastAsia="en-US"/>
              </w:rPr>
              <w:t>10. výpis použitých norem včetně data vydání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062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0" w:name="__RefHeading___Toc71791913"/>
      <w:bookmarkEnd w:id="0"/>
      <w:r>
        <w:rPr/>
        <w:t>bilance potřeby médií resp. energií, tlakových poměrů, druhů připojení a sítí, typy poskytovaných služeb, množství odpadů vzniklých provozem včetně odpadních vod</w:t>
      </w:r>
    </w:p>
    <w:p>
      <w:pPr>
        <w:pStyle w:val="TextBody"/>
        <w:ind w:firstLine="720"/>
        <w:rPr/>
      </w:pPr>
      <w:r>
        <w:rPr>
          <w:b w:val="false"/>
          <w:bCs w:val="false"/>
          <w:sz w:val="22"/>
        </w:rPr>
        <w:t>Vnitřní teploty jednotlivých prostor jsou navrženy v souladu s ČSN EN 12831-1:2018, ČSN 73 0540-3:2005 a vyhláškou 410/2005 Sb.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Projekt byl zpracován na základě předaných stavebních podkladů. Zařízení je navrženo ve smyslu platných českých norem a předpisů (zejména ČSN 060310:2014, ČSN 060830:2014 a vyhlášky č.193/2007 sb.) 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ři stavbě musí být dodrženy zásady o bezpečnosti a ochraně zdraví při práci dle zákona č. 309/2006 a nařízení vlády č. 362/2005, 591/2006, 361/2007 v platném znění.</w:t>
      </w:r>
    </w:p>
    <w:p>
      <w:pPr>
        <w:pStyle w:val="TextBody"/>
        <w:ind w:firstLine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szCs w:val="22"/>
        </w:rPr>
        <w:t>Projektová dokumentace byla zpracována v souladu s platnými normami a s ostatními souvisejícími předpisy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ab/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lovanNadpis1"/>
        <w:numPr>
          <w:ilvl w:val="0"/>
          <w:numId w:val="2"/>
        </w:numPr>
        <w:rPr/>
      </w:pPr>
      <w:bookmarkStart w:id="1" w:name="__RefHeading___Toc71791914"/>
      <w:bookmarkEnd w:id="1"/>
      <w:r>
        <w:rPr/>
        <w:t>popis technického řešení, funkce a uspřádání instalace a systému</w:t>
      </w:r>
    </w:p>
    <w:p>
      <w:pPr>
        <w:pStyle w:val="Normal"/>
        <w:ind w:firstLine="708"/>
        <w:rPr/>
      </w:pPr>
      <w:r>
        <w:rPr/>
        <w:t xml:space="preserve">Projektová dokumentace řeší úpravu stávajícího stavu systému vytápění v návaznosti na stavební úpravy objektu. </w:t>
      </w:r>
    </w:p>
    <w:p>
      <w:pPr>
        <w:pStyle w:val="Normal"/>
        <w:ind w:firstLine="708"/>
        <w:rPr/>
      </w:pPr>
      <w:r>
        <w:rPr/>
        <w:t>Předmětem projektu je úprava tří čtyřlůžkových pokojů v 1.NP objektu na šest dvoulůžkových.</w:t>
      </w:r>
    </w:p>
    <w:p>
      <w:pPr>
        <w:pStyle w:val="Normal"/>
        <w:ind w:firstLine="708"/>
        <w:rPr/>
      </w:pPr>
      <w:r>
        <w:rPr/>
        <w:t>V rámci úprav tak dojde k osazení tří nových koupelnových žebříků a jejich napojení na stávající topný rozvod.</w:t>
      </w:r>
    </w:p>
    <w:p>
      <w:pPr>
        <w:pStyle w:val="Zkladntextodsazen3"/>
        <w:rPr/>
      </w:pPr>
      <w:r>
        <w:rPr/>
        <w:t>Výchozím podkladem pro zpracování dokumentace ústředního vytápění byla prováděcí projektová dokumentace domova důchodců z roku 2007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2" w:name="__RefHeading___Toc71791915"/>
      <w:bookmarkEnd w:id="2"/>
      <w:r>
        <w:rPr/>
        <w:t>Zdroj tepla</w:t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  <w:t>Zdrojem tepla pro objekt je horkovodní výměníková stanice umístěná v objektu domova důchodců. Do zapojení výměníkové stanice nebude v rámci rekonstrukce zasahováno.</w:t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3" w:name="__RefHeading___Toc71791916"/>
      <w:bookmarkEnd w:id="3"/>
      <w:r>
        <w:rPr/>
        <w:t>Systém ÚT</w:t>
      </w:r>
    </w:p>
    <w:p>
      <w:pPr>
        <w:pStyle w:val="Zkladntextodsazen2"/>
        <w:rPr/>
      </w:pPr>
      <w:r>
        <w:rPr/>
        <w:t>Systém vytápění v řešeném objektu je teplovodní s nuceným oběhem topné vody a s teplotním spádem 80/60</w:t>
      </w:r>
      <w:r>
        <w:rPr>
          <w:rFonts w:eastAsia="Symbol" w:cs="Symbol" w:ascii="Symbol" w:hAnsi="Symbol"/>
        </w:rPr>
        <w:t></w:t>
      </w:r>
      <w:r>
        <w:rPr/>
        <w:t xml:space="preserve">C. Způsob vytápění v jednotlivých prostorách je zajištěn kombinací konvekčního teplovodního vytápění otopnými tělesy a vytápění teplovzdušného. Na výměníkovou stanici je napojen rozdělovač a sběrač topného systému, ze kterého jsou dále vedeny jednotlivé větve rozvodu ústředního vytápění. </w:t>
      </w:r>
    </w:p>
    <w:p>
      <w:pPr>
        <w:pStyle w:val="Zkladntextodsazen2"/>
        <w:ind w:firstLine="708"/>
        <w:rPr/>
      </w:pPr>
      <w:r>
        <w:rPr/>
        <w:t xml:space="preserve">V objektu je vytápění zajištěno deskovými otopnými tělesy ventil kompakt a koupelnovými topnými žebříky. </w:t>
      </w:r>
    </w:p>
    <w:p>
      <w:pPr>
        <w:pStyle w:val="Zkladntextodsazen2"/>
        <w:ind w:firstLine="708"/>
        <w:rPr/>
      </w:pPr>
      <w:r>
        <w:rPr/>
        <w:t xml:space="preserve">Vzduchotechnické jednotky pro větrání řešeného objektu jsou pro možnost účinné regulace opatřeny směšovacími uzly. </w:t>
      </w:r>
    </w:p>
    <w:p>
      <w:pPr>
        <w:pStyle w:val="Zkladntextodsazen2"/>
        <w:rPr/>
      </w:pPr>
      <w:r>
        <w:rPr/>
        <w:t>Na celém systému jsou použity závitové armatury, v prostoru výměníkové stanice pak armatury přírubové, resp. mezipřírubové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4" w:name="__RefHeading___Toc71791917"/>
      <w:bookmarkEnd w:id="4"/>
      <w:r>
        <w:rPr/>
        <w:t>Armatury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>
          <w:rFonts w:cs="Arial"/>
          <w:szCs w:val="22"/>
        </w:rPr>
      </w:pPr>
      <w:r>
        <w:rPr/>
        <w:t xml:space="preserve">Nově osazené koupelnové topné žebříky budou na rozvod topné vody napojeny pomocí termostatických rohových ventilů s rohovým šroubením. 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lovanNadpis2"/>
        <w:numPr>
          <w:ilvl w:val="1"/>
          <w:numId w:val="2"/>
        </w:numPr>
        <w:rPr/>
      </w:pPr>
      <w:bookmarkStart w:id="5" w:name="__RefHeading___Toc71791918"/>
      <w:bookmarkEnd w:id="5"/>
      <w:r>
        <w:rPr/>
        <w:t>Potrubí a izolace</w:t>
      </w:r>
    </w:p>
    <w:p>
      <w:pPr>
        <w:pStyle w:val="Zkladntextodsazen2"/>
        <w:rPr/>
      </w:pPr>
      <w:r>
        <w:rPr/>
        <w:t xml:space="preserve">Potrubní rozvody jsou v celém objektu z ocelových trubek závitových a hladkých. Potrubní rozvod ke koupelnovým žebříkům je veden v podlaze. Skutečné vedení topného rozvodu je nutné zkontrolovat na místě, při samotné realizaci. </w:t>
      </w:r>
    </w:p>
    <w:p>
      <w:pPr>
        <w:pStyle w:val="Zkladntextodsazen2"/>
        <w:rPr/>
      </w:pPr>
      <w:r>
        <w:rPr/>
        <w:t xml:space="preserve">Nové rozvody vytápění budou z ocelových trub závitových podle ČSN 42 5710:1976, jakost materiálu 11 353.0. Veškeré rozvody v objektu budou tepelně izolovány. Tloušťky tepelných izolací budou provedeny dle vyhlášky č.193/2007. </w:t>
      </w:r>
    </w:p>
    <w:p>
      <w:pPr>
        <w:pStyle w:val="Zkladntextodsazen2"/>
        <w:widowControl/>
        <w:tabs>
          <w:tab w:val="clear" w:pos="1134"/>
          <w:tab w:val="clear" w:pos="1701"/>
          <w:tab w:val="clear" w:pos="5670"/>
          <w:tab w:val="left" w:pos="720" w:leader="none"/>
        </w:tabs>
        <w:rPr/>
      </w:pPr>
      <w:r>
        <w:rPr/>
        <w:t xml:space="preserve">Potrubí bude opatřeno základním nátěrem, případné neizolované části dále dvojnásobným nátěrem vrchním. Před provedením nátěrů je nutné potrubí očistit. Systém je odvodněn na nejnižším místě vypouštěcími ventily a na nejvyšších místech odvzdušněn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SlovanNadpis2"/>
        <w:numPr>
          <w:ilvl w:val="1"/>
          <w:numId w:val="2"/>
        </w:numPr>
        <w:rPr/>
      </w:pPr>
      <w:bookmarkStart w:id="6" w:name="__RefHeading___Toc71791919"/>
      <w:bookmarkEnd w:id="6"/>
      <w:r>
        <w:rPr/>
        <w:t>Uvedení do provozu</w:t>
      </w:r>
    </w:p>
    <w:p>
      <w:pPr>
        <w:pStyle w:val="Zkladntextodsazen2"/>
        <w:rPr>
          <w:rFonts w:ascii="Arial" w:hAnsi="Arial" w:cs="Arial"/>
        </w:rPr>
      </w:pPr>
      <w:r>
        <w:rPr>
          <w:rFonts w:cs="Arial"/>
        </w:rPr>
        <w:t>Veškeré montáže budou prováděny podle návodů výrobců a dle bezpečnostních předpisů a norem. Montáž zařízení nutno koordinovat s montáží zařízení ostatních profesí.</w:t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7" w:name="__RefHeading___Toc71791920"/>
      <w:bookmarkEnd w:id="7"/>
      <w:r>
        <w:rPr/>
        <w:t>popis koncových prvků a zařízení a systémů, zařizovací předměty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V koupelnách jsou osazena trubková otopná tělesa (žebříky) o různých výškách, délkách a šířkách. Uložení otopných ploch je na konzolách a držácích na stěně. 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V rámci úprav dojde k montáži tří nových koupelnových žebříků a jejich připojení na topnou soustavu. Žebříky </w:t>
      </w:r>
      <w:r>
        <w:rPr/>
        <w:t>budou na rozvod topné vody napojeny ze zdi. Umístění otopných těles je patrné z výkresové dokumentace.</w:t>
      </w:r>
      <w:r>
        <w:rPr>
          <w:rFonts w:cs="Arial"/>
          <w:szCs w:val="22"/>
        </w:rPr>
        <w:t xml:space="preserve"> </w:t>
      </w:r>
    </w:p>
    <w:p>
      <w:pPr>
        <w:pStyle w:val="Normal"/>
        <w:ind w:firstLine="720"/>
        <w:rPr/>
      </w:pPr>
      <w:r>
        <w:rPr>
          <w:rFonts w:cs="Arial"/>
          <w:szCs w:val="22"/>
        </w:rPr>
        <w:t>Veškeré upevňovací práce a připojení otopných ploch na soustavu bude prováděno dle montážních návodů dodavatele.</w:t>
      </w:r>
      <w:r>
        <w:rPr/>
        <w:t xml:space="preserve"> </w:t>
      </w:r>
    </w:p>
    <w:p>
      <w:pPr>
        <w:pStyle w:val="Normal"/>
        <w:autoSpaceDE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lovanNadpis1"/>
        <w:numPr>
          <w:ilvl w:val="0"/>
          <w:numId w:val="2"/>
        </w:numPr>
        <w:rPr/>
      </w:pPr>
      <w:bookmarkStart w:id="8" w:name="__RefHeading___Toc71791921"/>
      <w:bookmarkEnd w:id="8"/>
      <w:r>
        <w:rPr/>
        <w:t>popis a podmínky připojení na veřejnou či místní technickou infrastrukturu</w:t>
      </w:r>
    </w:p>
    <w:p>
      <w:pPr>
        <w:pStyle w:val="Normal"/>
        <w:ind w:firstLine="708"/>
        <w:rPr/>
      </w:pPr>
      <w:r>
        <w:rPr/>
        <w:t xml:space="preserve">Podmínky připojení na veřejnou či místní technickou infrastrukturu zůstávají neměnné. </w:t>
      </w:r>
    </w:p>
    <w:p>
      <w:pPr>
        <w:pStyle w:val="Normal"/>
        <w:ind w:firstLine="708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9" w:name="__RefHeading___Toc71791922"/>
      <w:bookmarkEnd w:id="9"/>
      <w:r>
        <w:rPr/>
        <w:t>zásady bezpečného provozu včetně ochrany osob, zvířat i majetku před úrazem nebo před poškozením</w:t>
      </w:r>
    </w:p>
    <w:p>
      <w:pPr>
        <w:pStyle w:val="Normal"/>
        <w:ind w:firstLine="708"/>
        <w:rPr/>
      </w:pPr>
      <w:r>
        <w:rPr/>
        <w:t xml:space="preserve">Dodavatelé zajistí bezpečnostní opatření při souběhu montážních prací prováděných několika organizacemi najednou. Dodavatelé za účasti bezpečnostního technika určí rozsah zvláštních opatření k dodržování bezpečnosti a jejich kontrolu. </w:t>
      </w:r>
    </w:p>
    <w:p>
      <w:pPr>
        <w:pStyle w:val="Normal"/>
        <w:ind w:firstLine="708"/>
        <w:rPr/>
      </w:pPr>
      <w:r>
        <w:rPr/>
        <w:t xml:space="preserve">Při montážních pracích i při provozu zařízení je nutno dbát na zajištění bezpečnosti práce. Je nutno se řídit všemi platnými bezpečnostními předpisy, vyhláškami, hygienickými předpisy, požárními předpisy, předpisy o bezpečnosti práce na stavbách, při dopravě a manipulaci. </w:t>
      </w:r>
    </w:p>
    <w:p>
      <w:pPr>
        <w:pStyle w:val="Normal"/>
        <w:ind w:firstLine="708"/>
        <w:rPr/>
      </w:pPr>
      <w:r>
        <w:rPr/>
        <w:t>Pro vlastní montáž a údržbu platí příslušné provozní předpisy a pokyny pro montáž jež jsou součástí dodávky zařízení. Obsluhující personál musí být zaškolen a musí znát a dodržovat všechny základní a bezpečnostní předpisy, které se na dané zařízení vztahuj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becně platí, že:</w:t>
      </w:r>
    </w:p>
    <w:p>
      <w:pPr>
        <w:pStyle w:val="Normal"/>
        <w:numPr>
          <w:ilvl w:val="0"/>
          <w:numId w:val="3"/>
        </w:numPr>
        <w:rPr/>
      </w:pPr>
      <w:r>
        <w:rPr/>
        <w:t>Všichni pracovníci musí být řádně poučeni o bezpečnostních předpisech pro všechny v úvahu přicházející práce. Toto opatření musí být řádně prokazatelně zjištěno a kontrolováno.</w:t>
      </w:r>
    </w:p>
    <w:p>
      <w:pPr>
        <w:pStyle w:val="Normal"/>
        <w:numPr>
          <w:ilvl w:val="0"/>
          <w:numId w:val="3"/>
        </w:numPr>
        <w:rPr/>
      </w:pPr>
      <w:r>
        <w:rPr/>
        <w:t>Všichni pracovníci musí používat předepsané ochranné pomůcky. Na pracovištích musí být dodržována ochrana proti požáru a protipožární pomůcky musí být udržovány v pohotovosti.</w:t>
      </w:r>
    </w:p>
    <w:p>
      <w:pPr>
        <w:pStyle w:val="Normal"/>
        <w:numPr>
          <w:ilvl w:val="0"/>
          <w:numId w:val="3"/>
        </w:numPr>
        <w:rPr/>
      </w:pPr>
      <w:r>
        <w:rPr/>
        <w:t>Pracoviště v temných prostorách musí být řádně osvětlena.</w:t>
      </w:r>
    </w:p>
    <w:p>
      <w:pPr>
        <w:pStyle w:val="Normal"/>
        <w:ind w:firstLine="708"/>
        <w:rPr/>
      </w:pPr>
      <w:r>
        <w:rPr/>
        <w:t>Práce na elektrozařízeních smí provádět pouze k tomu určený elektrikář, připojování elektrického vedení se může provádět pouze za odborného dozoru orgánů EZ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0" w:name="__RefHeading___Toc71791923"/>
      <w:bookmarkEnd w:id="10"/>
      <w:r>
        <w:rPr/>
        <w:t>požární opatření, ochrana proti hluku a vibracím, hlukové parametry ve vnitřním a venkovním prostřed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Dodavatelé s požárním technikem zajistí opatření k protipožární bezpečnosti, zejména při svářečských pracích. Všichni pracovníci jsou povinni dodržovat všeobecně platné požární předpisy a pravidelně kontrolovat stav zařízení z hlediska požární ochrany. 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Při průchodu požárně dělící konstrukcí budou kovové trubky utěsněny pomocí protipožárního laminátu a protipožárního silikonu. Jestliže jsou rozvody vedeny v šachtě, která tvoří samostatný požární úsek, bude provedeno pouze dozdění nebo dobetonování v úrovni požárně dělící konstrukce.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Dle ČSN 73 0810:2009 (Požární bezpečnost staveb - společná ustanovení) všechny prostupy kabelů a potrubí stěnami a stropními konstrukcemi musí být utěsněny tak, aby se zamezilo šíření požáru těmito rozvody v souladu s kap. 6.2 této normy. Těsnění prostupů se hodnotí podle čl. 7.5.8 ČSN EN 13501-2:2008, a to v těchto případech: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399" w:leader="none"/>
        </w:tabs>
        <w:rPr/>
      </w:pPr>
      <w:r>
        <w:rPr/>
        <w:t>požární odolnosti E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kanalizační potrubí, třídy reakce na oheň B až F, světlého průřezu přes 8000 mm</w:t>
      </w:r>
      <w:r>
        <w:rPr>
          <w:vertAlign w:val="superscript"/>
        </w:rPr>
        <w:t>2</w:t>
      </w:r>
      <w:r>
        <w:rPr/>
        <w:t xml:space="preserve"> (DN 100) jde-li o vertikální polohu potrubí, nebo přes 12 500 mm</w:t>
      </w:r>
      <w:r>
        <w:rPr>
          <w:vertAlign w:val="superscript"/>
        </w:rPr>
        <w:t xml:space="preserve">2 </w:t>
      </w:r>
      <w:r>
        <w:rPr/>
        <w:t>(DN 125), jde-li o horizontální polohu potrubí s odchylkou do 15° (EI-UU nebo EI-C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potrubí s 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DN 138 mm) (EI-U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potrubí sloužící k 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rPr/>
      </w:pPr>
      <w:r>
        <w:rPr/>
        <w:t>kabelových a jiných elektrických rozvodů tvořených svazkem vodičů, pokud tyto rozvody prostupují jedním otvorem mají izolace (povrchové úpravy) šířící požár a jejich celková hmotnost je větší než 1,0 kg/m (ustanovení se netýká vodičů a kabelů podle 12.9.2 a), b) ČSN 73 0802:2009 či 13.10.2 a), b) ČSN 73 0804: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  <w:tab w:val="left" w:pos="399" w:leader="none"/>
        </w:tabs>
        <w:rPr/>
      </w:pPr>
      <w:r>
        <w:rPr/>
        <w:t>požární odolnosti E-C/U, nebo U/C apod., a to ve všech případech uvedených v bodě a) pokud jde o prostupy požárně dělící konstrukcí klasifikace EW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>
          <w:u w:val="single"/>
        </w:rPr>
        <w:t>Poznámka č.1</w:t>
      </w:r>
      <w:r>
        <w:rPr/>
        <w:t>: pokud požárně dělící konstrukcí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vzájemná osová vzdálenost je menší než 300 mm, musí být všechna tato potrubí utěsněna manžetami podle 7.5.8 ČSN EN 135-2:2008</w:t>
      </w:r>
    </w:p>
    <w:p>
      <w:pPr>
        <w:pStyle w:val="Normal"/>
        <w:ind w:firstLine="570"/>
        <w:rPr/>
      </w:pPr>
      <w:r>
        <w:rPr>
          <w:u w:val="single"/>
        </w:rPr>
        <w:t>Poznámka č.2</w:t>
      </w:r>
      <w:r>
        <w:rPr/>
        <w:t>: je-li ve zděné, betonové, sendvičové či jiné požárně dělící konstrukci v době výstavby vynechán montážní otvor, potom po instalaci potrubí musí být otvor dozděn, dobetonován či jinak zaplněn až k potrubí tak, aby byla zajištěna celistvost konstrukce a její požární odolnost až k vnějšímu povrchu potrubí. Jestliže se jedná o potrubí podle bodu a) tohoto článku, musí být kromě tohoto zaplnění konstrukce až k vnějšímu povrchu potrubí provedeno i utěsnění vyhovující 7.5.8 ČSN EN 13501-2:2008.</w:t>
      </w:r>
    </w:p>
    <w:p>
      <w:pPr>
        <w:pStyle w:val="Normal"/>
        <w:ind w:firstLine="570"/>
        <w:rPr/>
      </w:pPr>
      <w:r>
        <w:rPr>
          <w:u w:val="single"/>
        </w:rPr>
        <w:t>Poznámka č.3</w:t>
      </w:r>
      <w:r>
        <w:rPr/>
        <w:t>: potrubí, která mají menší světlé průřezové plochy než výše uvedené, nebo mají třídu reakce na oheň A1, A2 se nemusí klasifikovat podle 7.5.8 ČSN EN 13501-2:2008, avšak musí být upraveny podle 6.2.1 ČSN 73 0810:2009.</w:t>
      </w:r>
    </w:p>
    <w:p>
      <w:pPr>
        <w:pStyle w:val="Normal"/>
        <w:ind w:firstLine="570"/>
        <w:rPr/>
      </w:pPr>
      <w:r>
        <w:rPr>
          <w:u w:val="single"/>
        </w:rPr>
        <w:t>Poznámka č.4</w:t>
      </w:r>
      <w:r>
        <w:rPr/>
        <w:t>: potrubí podle bodů a), b), která prostupují požárně dělícími konstrukcemi do shromažďovacího prostoru většího než 2 SP podle ČSN 73 0831:2011, nebo do zdravotnického zařízení LZ 2 podle ČSN 73 0835:2006, nebo která se nacházejí v objektech s více než 20 nadzemními podlažími, musí být utěsněno manžetami i v případech, kde mají větší světlou průřezovou plochu než polovina hodnot uvedených v bodech a), b) (např. potrubí podle ab) o větším průřezu než 7500 mm</w:t>
      </w:r>
      <w:r>
        <w:rPr>
          <w:vertAlign w:val="superscript"/>
        </w:rPr>
        <w:t>2</w:t>
      </w:r>
      <w:r>
        <w:rPr/>
        <w:t xml:space="preserve"> = DN 97 mm).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>
          <w:rFonts w:eastAsia="FuturaT"/>
        </w:rPr>
        <w:t xml:space="preserve"> </w:t>
      </w:r>
      <w:r>
        <w:rPr/>
        <w:t xml:space="preserve">Dle ČSN 73 0802:2009 (Požární bezpečnost staveb - nevýrobní objekty) článku 8.6.1 prostupy rozvodů a instalací, technologických zařízení a elektrických rozvodů požárně dělícími konstrukcemi musí být provedeny dle článku 6.2 ČSN 73 0810:2009   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1" w:name="__RefHeading___Toc71791924"/>
      <w:bookmarkEnd w:id="11"/>
      <w:r>
        <w:rPr/>
        <w:t>zásady ochrany životního prostřed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Stavba je navržena v souladu se zásadami ochrany životního prostředí. Použité materiály a navržené technologie splňují požadavky na nezávadnost vzhledem ke všem složkám životního prostředí. 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>Při výstavbě je třeba dbát na zajištění ochrany ŽP zejména minimalizací stavebního odpadu, jeho   kvalitním tříděním (dle kategorie a nebezpečnosti) a jeho ukládáním na označená místa. Odpady ani stavební zbytky nelze pálit, ani používat do zásypů. Vytříděné odpady (např. plasty, papír) budou předány k recykl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2" w:name="__RefHeading___Toc71791925"/>
      <w:bookmarkEnd w:id="12"/>
      <w:r>
        <w:rPr/>
        <w:t>technické výpočty prokazující bezpečnost návrhu, je-li takový výpočet požadován</w:t>
      </w:r>
    </w:p>
    <w:p>
      <w:pPr>
        <w:pStyle w:val="Normal"/>
        <w:ind w:firstLine="708"/>
        <w:rPr/>
      </w:pPr>
      <w:r>
        <w:rPr/>
        <w:t>Výpočet není pro řešený objekt požad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3" w:name="__RefHeading___Toc71791926"/>
      <w:bookmarkEnd w:id="13"/>
      <w:r>
        <w:rPr/>
        <w:t>seznam požadovaných dokladů nutných pro uvedení stavby do užívání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  <w:t xml:space="preserve">Potrubí musí být řádně propláchnuto a zbaveno vnitřních nečistot, aby nemohlo dojít k poškození jednotlivých zařízení. Po ukončení montáže musí být provedena zkouška těsnosti a zkouška provozní dle                  ČSN 06 0310:2014 se zápisem formou protokolu. Při předání zařízení ÚT do provozu musí být majitel seznámen s celou obsluhou zařízení a o zaškolení pořízen zápis s podpisy obou stran. Dále bude investorovi předán protokol o vyvážení, kde budou uvedeny veškeré hodnoty nastavené při vyvažování topného systému. </w:t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Zkladntextodsazen2"/>
        <w:widowControl/>
        <w:tabs>
          <w:tab w:val="clear" w:pos="720"/>
          <w:tab w:val="clear" w:pos="1134"/>
          <w:tab w:val="clear" w:pos="1701"/>
          <w:tab w:val="clear" w:pos="5670"/>
        </w:tabs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bookmarkStart w:id="14" w:name="__RefHeading___Toc71791927"/>
      <w:bookmarkEnd w:id="14"/>
      <w:r>
        <w:rPr/>
        <w:t>výpis použitých norem včetně data vydání</w:t>
      </w:r>
    </w:p>
    <w:p>
      <w:pPr>
        <w:pStyle w:val="TextBodyIndent"/>
        <w:rPr/>
      </w:pPr>
      <w:r>
        <w:rPr>
          <w:szCs w:val="22"/>
        </w:rPr>
        <w:t>Veškeré práce musí svým provedením odpovídat příslušným normám ČSN zejména: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ČSN 73 0540-1 : 06/2005</w:t>
      </w:r>
      <w:r>
        <w:rPr>
          <w:szCs w:val="22"/>
        </w:rPr>
        <w:tab/>
        <w:t xml:space="preserve"> – Tepelná ochrana budov – Část 1: Terminologie</w:t>
      </w:r>
    </w:p>
    <w:p>
      <w:pPr>
        <w:pStyle w:val="TextBodyIndent"/>
        <w:rPr/>
      </w:pPr>
      <w:r>
        <w:rPr/>
        <w:t>ČSN 73 0540-2 : 10/2011</w:t>
      </w:r>
      <w:r>
        <w:rPr>
          <w:szCs w:val="22"/>
        </w:rPr>
        <w:tab/>
        <w:t xml:space="preserve"> – Tepelná ochrana budov – Část 2: Požadavky</w:t>
      </w:r>
    </w:p>
    <w:p>
      <w:pPr>
        <w:pStyle w:val="TextBodyIndent"/>
        <w:rPr/>
      </w:pPr>
      <w:r>
        <w:rPr/>
        <w:t>ČSN 73 0540-3 : 11/2005</w:t>
      </w:r>
      <w:r>
        <w:rPr>
          <w:szCs w:val="22"/>
        </w:rPr>
        <w:tab/>
        <w:t xml:space="preserve"> – Tepelná ochrana budov – Část 3: Návrhové hodnoty veličin</w:t>
      </w:r>
    </w:p>
    <w:p>
      <w:pPr>
        <w:pStyle w:val="TextBodyIndent"/>
        <w:rPr>
          <w:szCs w:val="22"/>
        </w:rPr>
      </w:pPr>
      <w:r>
        <w:rPr/>
        <w:t>ČSN 73 0540-4 : 06/2005</w:t>
      </w:r>
      <w:r>
        <w:rPr>
          <w:szCs w:val="22"/>
        </w:rPr>
        <w:tab/>
        <w:t xml:space="preserve"> – Tepelná ochrana budov – Část 4: Výpočtové metody</w:t>
      </w:r>
    </w:p>
    <w:p>
      <w:pPr>
        <w:pStyle w:val="TextBodyIndent"/>
        <w:rPr/>
      </w:pPr>
      <w:r>
        <w:rPr/>
        <w:t>ČSN EN 12831-1 : 09/2018</w:t>
      </w:r>
      <w:r>
        <w:rPr>
          <w:szCs w:val="22"/>
        </w:rPr>
        <w:tab/>
        <w:t xml:space="preserve"> – Energetická náročnost budov – Výpočet tepelného výkonu</w:t>
      </w:r>
    </w:p>
    <w:p>
      <w:pPr>
        <w:pStyle w:val="TextBodyIndent"/>
        <w:rPr/>
      </w:pPr>
      <w:r>
        <w:rPr/>
        <w:t>ČSN 06 0310 : 08/2014</w:t>
      </w:r>
      <w:r>
        <w:rPr>
          <w:szCs w:val="22"/>
        </w:rPr>
        <w:tab/>
        <w:t xml:space="preserve"> – Tepelné soustavy v budovách – Projektování a montáž</w:t>
        <w:tab/>
        <w:t xml:space="preserve"> </w:t>
      </w:r>
    </w:p>
    <w:p>
      <w:pPr>
        <w:pStyle w:val="TextBodyIndent"/>
        <w:rPr/>
      </w:pPr>
      <w:r>
        <w:rPr/>
        <w:t xml:space="preserve">ČSN 06 0830 </w:t>
      </w:r>
      <w:r>
        <w:rPr>
          <w:szCs w:val="22"/>
        </w:rPr>
        <w:t>: 08/2014</w:t>
        <w:tab/>
        <w:t xml:space="preserve"> – Tepelné soustavy v budovách – Zabezpečovací zařízení</w: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Při montáži rozvodů a zařízení budou dodrženy montážní předpisy výrobců. Za provedení montáže je zodpovědná montážní firma. Veškeré práce spojené s montáží potrubí se musí provádět v součinnosti s dalšími profesemi (ZTI, VZT, 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rutnov, 05/2021</w:t>
        <w:tab/>
        <w:tab/>
        <w:tab/>
        <w:tab/>
        <w:tab/>
        <w:tab/>
        <w:t>Vypracoval: Ing. Martin Otradovsk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rPr/>
          </w:pPr>
          <w:r>
            <w:rPr/>
            <w:t>zak. č. 210503</w:t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5760085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a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200"/>
      <w:ind w:left="500" w:hanging="0"/>
      <w:outlineLvl w:val="3"/>
    </w:pPr>
    <w:rPr>
      <w:rFonts w:cs="Arial"/>
      <w:b/>
      <w:bCs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240" w:after="60"/>
      <w:jc w:val="both"/>
      <w:outlineLvl w:val="0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FuturaT" w:hAnsi="FuturaT" w:eastAsia="Times New Roman" w:cs="FuturaT"/>
      <w:b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color w:val="00000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1134" w:leader="none"/>
        <w:tab w:val="left" w:pos="1701" w:leader="none"/>
        <w:tab w:val="left" w:pos="5670" w:leader="none"/>
      </w:tabs>
      <w:ind w:firstLine="720"/>
    </w:pPr>
    <w:rPr/>
  </w:style>
  <w:style w:type="paragraph" w:styleId="Text">
    <w:name w:val="text"/>
    <w:basedOn w:val="Normal"/>
    <w:qFormat/>
    <w:pPr>
      <w:spacing w:before="280" w:after="280"/>
      <w:jc w:val="left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hrnná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4:00Z</dcterms:created>
  <dc:creator>Michal Bedrník</dc:creator>
  <dc:description/>
  <cp:keywords/>
  <dc:language>en-US</dc:language>
  <cp:lastModifiedBy>Martin Otradovský</cp:lastModifiedBy>
  <cp:lastPrinted>2014-05-26T15:57:00Z</cp:lastPrinted>
  <dcterms:modified xsi:type="dcterms:W3CDTF">2021-05-14T06:35:00Z</dcterms:modified>
  <cp:revision>91</cp:revision>
  <dc:subject/>
  <dc:title>Název akce:</dc:title>
</cp:coreProperties>
</file>